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решением Думы Новоура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городск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от 25.02.2021 № 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 комиссии по присвоению звания</w:t>
      </w:r>
    </w:p>
    <w:p>
      <w:pPr>
        <w:pStyle w:val="Normal"/>
        <w:jc w:val="center"/>
        <w:rPr/>
      </w:pPr>
      <w:r>
        <w:rPr>
          <w:b/>
          <w:sz w:val="28"/>
        </w:rPr>
        <w:t>«Почетный гражданин Новоуральского городского округа» в 2021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  <w:tab/>
      </w:r>
    </w:p>
    <w:p>
      <w:pPr>
        <w:pStyle w:val="Normal"/>
        <w:rPr/>
      </w:pPr>
      <w:r>
        <w:rPr>
          <w:sz w:val="28"/>
          <w:szCs w:val="28"/>
        </w:rPr>
        <w:t xml:space="preserve">Цветов Владимир Викторович – Глава Новоуральского городского округ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еменко Раиса Павловна – представитель Общественного движения «Наш Новоуральск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тенёва Марина Владимировна – заместитель Генерального директора по управлению персоналом АО «УЭХК»;</w:t>
      </w:r>
    </w:p>
    <w:p>
      <w:pPr>
        <w:pStyle w:val="Normal"/>
        <w:jc w:val="both"/>
        <w:rPr/>
      </w:pPr>
      <w:r>
        <w:rPr>
          <w:sz w:val="28"/>
          <w:szCs w:val="28"/>
        </w:rPr>
        <w:t>Голышев Владимир Николаевич – представитель Местной общественной организации ветеранов войны, труда, боевых действий, государственной службы и пенсионеров Новоуральского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Денисов Михаил Александрович – депутат Думы Новоуральского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ин Владимир Витальевич – представитель МБУ ДО «Детская художественная школа» Новоуральского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маилова Татьяна Васильевна – представитель Общественной палаты Новоуральского городского округа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знецова Валентина Владимировна – представитель Профсоюзной организации неработающих пенсионеров УЭХК;</w:t>
      </w:r>
    </w:p>
    <w:p>
      <w:pPr>
        <w:pStyle w:val="Normal"/>
        <w:jc w:val="both"/>
        <w:rPr/>
      </w:pPr>
      <w:r>
        <w:rPr>
          <w:sz w:val="28"/>
          <w:szCs w:val="28"/>
        </w:rPr>
        <w:t>Пинаев Александр Петрович – председатель Объединенного комитета профсоюза № 123 УЭХК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Секачев Максим Николаевич – заместитель Главы Администрации Новоуральского городского округа по социальн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>Сергеев Максим Григорьевич – депутат Думы Новоуральского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рельцова Елена Владимировна – депутат Думы Новоуральского городского окру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юменцева Светлана Сергеевна – представитель Территориальной организации профсоюза г. Новоураль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повалова Ирина Вячеславовна – заведующий Отделом культуры Администрации Новоуральского городского округ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ирокова Ирина Васильевна – председатель Комитета по экономике и инвестиционной политике Администрации Новоураль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33:00Z</dcterms:created>
  <dc:creator>duma08</dc:creator>
  <dc:description/>
  <cp:keywords/>
  <dc:language>en-US</dc:language>
  <cp:lastModifiedBy>1</cp:lastModifiedBy>
  <cp:lastPrinted>2021-02-26T13:58:00Z</cp:lastPrinted>
  <dcterms:modified xsi:type="dcterms:W3CDTF">2021-03-16T05:33:00Z</dcterms:modified>
  <cp:revision>3</cp:revision>
  <dc:subject/>
  <dc:title> </dc:title>
</cp:coreProperties>
</file>